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6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НЯТЫХ НА 64-м ЗАСЕДАНИИ МГС 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6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1"/>
        <w:gridCol w:w="4677"/>
        <w:gridCol w:w="1888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.2-2015 </w:t>
              <w:br/>
              <w:t xml:space="preserve">Изм.№ 2 </w:t>
              <w:br/>
              <w:t>BY.2.001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Стандарты меж-государственные, правила и рекомендации по межгосударственной стандартизации. Правила разработки, принятия, обновления и отмены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BY AZ AM KZ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2178-76 </w:t>
              <w:br/>
              <w:t xml:space="preserve">Изм.№ 6 </w:t>
              <w:br/>
              <w:t>RU.1.653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исты из титана и титановых сплавов. </w:t>
              <w:br/>
              <w:t xml:space="preserve">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235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02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гоны грузовые магистральных железных дорог колеи 1520 мм. Общие требования по обеспечению сохранности при производстве погрузочно-разгрузочных и маневровых работ. - Взамен ГОСТ 22235-201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3755-79 </w:t>
              <w:br/>
              <w:t xml:space="preserve">Изм.№ 4 </w:t>
              <w:br/>
              <w:t>RU.1.652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из титана и титановых сплавов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6492-85 </w:t>
              <w:br/>
              <w:t>Изм.№ 3</w:t>
              <w:br/>
              <w:t>RU.1.654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утки катаные из титана и титановых сплавов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7265-87 </w:t>
              <w:br/>
              <w:t xml:space="preserve">Изм.№ 3 </w:t>
              <w:br/>
              <w:t>RU.1.655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волока сварочная из титана и титановых сплавов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32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436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са стоечные приставные для строительно-монтажных работ. Технические условия. - Взамен ГОСТ 27321-2018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047-2012 </w:t>
              <w:br/>
              <w:t xml:space="preserve">Изм.№ 1 </w:t>
              <w:br/>
              <w:t>RU.1.722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ладка каменная. Метод испытания на сжатие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3980-2016 </w:t>
              <w:br/>
              <w:t xml:space="preserve">Изм.№ 2 </w:t>
              <w:br/>
              <w:t>RU.1.340-2023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органического производства. </w:t>
              <w:br/>
              <w:t xml:space="preserve">Правила производства, переработки, маркировки и реализации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43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325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погонажные электромонтажные. </w:t>
              <w:br/>
              <w:t xml:space="preserve">Требования пожарной безопасности. Методы испытаний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44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378-2019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ясо и субпродукты. Качественный метод определения остаточных количеств антибиотиков и других антимикробных химиотерапевтических веществ На основе применения ГОСТ Р 55481-2013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45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 xml:space="preserve"> (ISO 6926:2016)</w:t>
              <w:br/>
              <w:t>RU.1.216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устика. Образцовый источник шума для определения уровней звуковой мощности </w:t>
              <w:br/>
              <w:t xml:space="preserve">машин. Требования к характеристикам и </w:t>
              <w:br/>
              <w:t xml:space="preserve">калибровке IDT ISO 6926:2016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46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G.1.002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икорастущие плоды и ягоды. Технические условия. На основе применения </w:t>
              <w:br/>
              <w:t xml:space="preserve">КМС 1329:201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G AM BY KZ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47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G.1.004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рбузы консервированные. Общие технические условия. На основе применения КМС 1006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G AM BY KZ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48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BY.1.042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Кислота уксусная ледяная Е260. Общие технические условия На основе применения СТБ 1924-200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4</w:t>
            </w:r>
            <w:r>
              <w:rPr>
                <w:rFonts w:cs="Arial CYR" w:ascii="Arial CYR" w:hAnsi="Arial CYR"/>
                <w:lang w:val="en-US"/>
              </w:rPr>
              <w:t>9</w:t>
            </w:r>
            <w:r>
              <w:rPr>
                <w:rFonts w:cs="Arial CYR" w:ascii="Arial CYR" w:hAnsi="Arial CYR"/>
              </w:rPr>
              <w:t>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 xml:space="preserve"> (ISO </w:t>
            </w:r>
            <w:r>
              <w:rPr>
                <w:rFonts w:cs="Arial CYR" w:ascii="Arial CYR" w:hAnsi="Arial CYR"/>
                <w:lang w:val="en-US"/>
              </w:rPr>
              <w:t>7779</w:t>
            </w:r>
            <w:r>
              <w:rPr>
                <w:rFonts w:cs="Arial CYR" w:ascii="Arial CYR" w:hAnsi="Arial CYR"/>
              </w:rPr>
              <w:t>:201</w:t>
            </w: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)</w:t>
              <w:br/>
              <w:t>RU.1.</w:t>
            </w:r>
            <w:r>
              <w:rPr>
                <w:rFonts w:cs="Arial CYR" w:ascii="Arial CYR" w:hAnsi="Arial CYR"/>
                <w:lang w:val="en-US"/>
              </w:rPr>
              <w:t>470</w:t>
            </w:r>
            <w:r>
              <w:rPr>
                <w:rFonts w:cs="Arial CYR" w:ascii="Arial CYR" w:hAnsi="Arial CYR"/>
              </w:rPr>
              <w:t>-202</w:t>
            </w: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кустика. Измерение шума оборудования для информационных технологий и телекоммуникаций MOD ISO 7779:2018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50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501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ш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505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502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упа киноа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459-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 xml:space="preserve">BY.1.030-2022 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грузчики промышленные повышенной проходимости. Требования безопасности и верификация. Часть 1. Погрузчики с телескопической стрелой IDT EN 1459-1:2017+А1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309-3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017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параты газовые сорбционные для обогрева и/или охлаждения с номинальной тепловой мощностью до 70 кВт. Часть 3. Условия испытаний IDT EN 12309-3:2014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059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203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удование для очистки снега. Требования безопасности IDT EN 15059:2009+A1:2015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IEC 60669-1-2021 </w:t>
              <w:br/>
              <w:t xml:space="preserve">Изм.№ 1 </w:t>
              <w:br/>
              <w:t>BY.1.039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ключатели для стационарных электрических установок бытового и аналогичного назначения. Часть 1. Общие требования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-B03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20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е устойчивости окраски Часть В03. Устойчивость окраски к атмосферным воздействиям:воздействие на открытом воздухе - с отменой ГОСТ 9733.2-91   </w:t>
              <w:br/>
              <w:t xml:space="preserve">IDT ISO 105-B03:2017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AM BY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105-D0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37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е устойчивости окраски. Часть D01. </w:t>
              <w:br/>
              <w:t xml:space="preserve">Метод определения устойчивости окраски к действию сухой чистки с применением перхлорэтиленового растворителя. - Взамен </w:t>
              <w:br/>
              <w:t xml:space="preserve">ГОСТ ИСО 105-D01-2002  </w:t>
              <w:br/>
              <w:t xml:space="preserve">IDT ISO 105-D01:2010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-J03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38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е устойчивости окраски. Часть J03. Метод расчета цветовых различий. - Взамен ГОСТ ИСО 105-J03-2002  IDT ISO 105-J03:200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6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30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и изделия текстильные. Определения крутки нитей. Метод прямого подсчета. - Взамен ГОСТ ISO 2061-2014 </w:t>
              <w:br/>
              <w:t>IDT ISO 2061:2015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740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214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устика. Определение уровней звуковой мощности источников шума. Руководство по применению базовых стандартов. - Взамен </w:t>
              <w:br/>
              <w:t xml:space="preserve">ГОСТ 31252-2004 (ИСО 3740:2000)  </w:t>
              <w:br/>
              <w:t xml:space="preserve">IDT ISO 3740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402-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662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Определение устойчивости к многократному изгибу. Часть 1. Метод с применением флексометра. – Взамен ГОСТ ISO 5402-1-2019, ГОСТ 13868-74 IDT ISO 5402-1:2022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403-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661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Определение водостойкости гибкой кожи. Часть 1. Метод многократного линейного сжатия (пенетрометр) IDT ISO 5403-1:2011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95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623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устика. Определение уровней звуковой мощности высокочастотного шума, излучаемого машинами и оборудованием </w:t>
              <w:br/>
              <w:t xml:space="preserve">IDT ISO 9295:2015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200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213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устика. Шум машин и оборудования. Руководство по применению базовых стандартов для определения уровней звукового давления излучения на рабочем месте и в других контрольных точках. - Взамен ГОСТ 31171-2003  IDT ISO 11200:2014+Amd.1:201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40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40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Определение устойчивости окраски.Устойчивость окраски к трению при возвратно-поступательном движении. - Взамен ГОСТ ISO 11640-2014, раздела 4 </w:t>
              <w:br/>
              <w:t xml:space="preserve">ГОСТ 938.29-2002 IDT ISO 11640:201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643-1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59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играфия. Требования безопасности для полиграфических машин оборудования и систем. Часть 1. Общие требования </w:t>
              <w:br/>
              <w:t xml:space="preserve">IDT ISO 12643-1:2009 ТР ТС 010/201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643-2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60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играфия. Требования безопасности для полиграфических машин,  оборудования и систем. Часть 2. Машины, оборудование и системы допечатные и печатные  </w:t>
              <w:br/>
              <w:t xml:space="preserve">IDT ISO 12643-2:201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643-3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161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играфия. Требования безопасности для полиграфических машин, оборудования и систем. Часть 3. Машины, оборудование и системы брошюровочно-переплетные и отделочные IDT ISO 12643-3-2010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477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377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убы из термопластов для транспортирования жидких и газообразных сред. Определение стойкости к быстрому распространению трещин (БРТ). Маломасштабный метод испытания в стационарном режиме (S4) </w:t>
              <w:br/>
              <w:t xml:space="preserve">IDT ISO 13477:200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679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224-2019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ы стальные обсадные и насосно-компрессорные для нефтяной и газовой промышленности. Методы испытаний резьбовых соединений IDT ISO 13679:2019 На основе применения ГОСТ Р ИСО 13679-2016 МТК 7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553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RU.1.380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убы, фитинги и композиции из полиолефинов. Метод оценки степени распределения пигмента или технического углерода </w:t>
              <w:br/>
              <w:t xml:space="preserve">IDT ISO 18553:2002/Amd.1:2007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2650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BY.1.071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увь. Методы испытания обуви. Крепление каблука  IDT ISO 22650:201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3551-2–</w:t>
            </w:r>
            <w:r>
              <w:rPr>
                <w:rFonts w:cs="Arial CYR" w:ascii="Arial CYR" w:hAnsi="Arial CYR"/>
                <w:lang w:val="en-US"/>
              </w:rPr>
              <w:t>2023</w:t>
            </w:r>
            <w:r>
              <w:rPr>
                <w:rFonts w:cs="Arial CYR" w:ascii="Arial CYR" w:hAnsi="Arial CYR"/>
              </w:rPr>
              <w:br/>
              <w:t>KZ.1.007-2022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тройства защиты и управления газовых горелок и аппаратов. Частные требования. Часть 2. Регуляторы давления. - Взамен </w:t>
              <w:br/>
              <w:t xml:space="preserve">ГОСТ ISO 23551-2-2015. </w:t>
            </w:r>
            <w:r>
              <w:rPr>
                <w:rFonts w:cs="Arial CYR" w:ascii="Arial CYR" w:hAnsi="Arial CYR"/>
                <w:lang w:val="en-US"/>
              </w:rPr>
              <w:t>IDT ISO 23551-2:2018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AM BY KG RU TJ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10 к протоколу МГС № 64-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 10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>МГС № 64-2023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42:00Z</dcterms:created>
  <dc:creator>801_1</dc:creator>
  <dc:description/>
  <cp:keywords/>
  <dc:language>en-US</dc:language>
  <cp:lastModifiedBy>Ольга Глебус</cp:lastModifiedBy>
  <cp:lastPrinted>2022-12-13T16:32:00Z</cp:lastPrinted>
  <dcterms:modified xsi:type="dcterms:W3CDTF">2023-12-19T07:04:00Z</dcterms:modified>
  <cp:revision>28</cp:revision>
  <dc:subject/>
  <dc:title>---------------------------------------------------------------------------------------</dc:title>
</cp:coreProperties>
</file>